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2" w:hanging="0"/>
        <w:rPr/>
      </w:pPr>
      <w:r>
        <w:rPr/>
        <w:t>Приложение № 8</w:t>
      </w:r>
    </w:p>
    <w:p>
      <w:pPr>
        <w:pStyle w:val="Normal"/>
        <w:ind w:left="5222" w:hanging="0"/>
        <w:jc w:val="both"/>
        <w:rPr/>
      </w:pPr>
      <w:r>
        <w:rPr>
          <w:sz w:val="28"/>
          <w:szCs w:val="28"/>
        </w:rPr>
        <w:t>к решению «О внесении изменений в решение о бюджете Мглинского муниципального района на 2013год и плановый период 2014 и 2015 годов»</w:t>
      </w:r>
    </w:p>
    <w:p>
      <w:pPr>
        <w:pStyle w:val="Heading1"/>
        <w:ind w:left="5220" w:hanging="0"/>
        <w:rPr/>
      </w:pPr>
      <w:r>
        <w:rPr/>
        <w:t>от «06»  декабря 2013 год №4-602</w:t>
      </w:r>
    </w:p>
    <w:p>
      <w:pPr>
        <w:pStyle w:val="Heading1"/>
        <w:ind w:left="52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222" w:hanging="0"/>
        <w:rPr/>
      </w:pPr>
      <w:r>
        <w:rPr/>
        <w:t>Приложение № 24</w:t>
      </w:r>
    </w:p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Мглинского муниципального района на 2013год и плановый период 2014 и 2015 годов»</w:t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из бюджета муниципального района </w:t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таций на обеспечение сбалансированности</w:t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ов поселений</w:t>
      </w:r>
    </w:p>
    <w:p>
      <w:pPr>
        <w:pStyle w:val="ConsNormal"/>
        <w:ind w:right="0"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ддержки мер по обеспечению финансовых возможностей органов местного самоуправления поселений по осуществлению своих полномочий по решению вопросов местного значения в составе бюджета муниципального района могут предусматриваться средства на обеспечение сбалансированности бюджетов поселений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образования средств на обеспечение сбалансированности бюджетов поселений являются собственные доходы бюджета муниципального района. Объем указанных средств определяется пунктом 7 настоящего решения исходя из ресурсных возможностей бюджета муниципального района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обеспечение сбалансированности бюджетов поселений предоставляются поселениям в форме дотаций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отаций бюджетам поселений определяется по следующей формуле:</w:t>
      </w:r>
    </w:p>
    <w:p>
      <w:pPr>
        <w:pStyle w:val="ConsNonformat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i = (Дi - Pi), где</w:t>
      </w:r>
    </w:p>
    <w:p>
      <w:pPr>
        <w:pStyle w:val="ConsNormal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i - планируемый объем дотации i-му поселению;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i - планируемый объем доходов i-го поселения с учетом межбюджетных трансфертов на соответствующий финансовый год;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i - объем первоочередных социально значимых расходов бюджета i-го поселения на соответствующий финансовый год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дотаций бюджетам поселений осуществляется пропорционально объемам средств, необходимым для обеспечения их сбалансированности, исходя из общего объема ассигнований, предусмотренных в бюджете муниципального района на эти цели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110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8:48:00Z</dcterms:created>
  <dc:creator>райфо</dc:creator>
  <dc:description/>
  <cp:keywords/>
  <dc:language>en-US</dc:language>
  <cp:lastModifiedBy>Admin</cp:lastModifiedBy>
  <cp:lastPrinted>2006-03-16T10:38:00Z</cp:lastPrinted>
  <dcterms:modified xsi:type="dcterms:W3CDTF">2013-12-06T07:49:00Z</dcterms:modified>
  <cp:revision>18</cp:revision>
  <dc:subject/>
  <dc:title>Приложение№ 28</dc:title>
</cp:coreProperties>
</file>